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GANIGRAMA – ANUL 201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-266700</wp:posOffset>
                </wp:positionV>
                <wp:extent cx="2705100" cy="533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exa nr. 1 la H.C.J.n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42pt;mso-wrap-distance-left:9.05pt;mso-wrap-distance-right:9.05pt;mso-wrap-distance-top:0pt;mso-wrap-distance-bottom:0pt;margin-top:-21pt;mso-position-vertical-relative:text;margin-left:546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nexa nr. 1 la H.C.J.n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-199390</wp:posOffset>
                </wp:positionV>
                <wp:extent cx="2895600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9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JUDEȚEAN ARGE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pt;height:63.75pt;mso-wrap-distance-left:9.05pt;mso-wrap-distance-right:9.05pt;mso-wrap-distance-top:0pt;mso-wrap-distance-bottom:0pt;margin-top:-15.7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JUDEȚEAN ARGE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U.A.M.S. DOMNE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35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8100</wp:posOffset>
                </wp:positionV>
                <wp:extent cx="2819400" cy="8267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26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DIRECTOR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pt;height:65.1pt;mso-wrap-distance-left:9.05pt;mso-wrap-distance-right:9.05pt;mso-wrap-distance-top:0pt;mso-wrap-distance-bottom:0pt;margin-top:-3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DIRECTOR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4125</wp:posOffset>
                </wp:positionH>
                <wp:positionV relativeFrom="paragraph">
                  <wp:posOffset>53340</wp:posOffset>
                </wp:positionV>
                <wp:extent cx="2962275" cy="617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617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CONSULT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25pt;height:48.65pt;mso-wrap-distance-left:9.05pt;mso-wrap-distance-right:9.05pt;mso-wrap-distance-top:0pt;mso-wrap-distance-bottom:0pt;margin-top:4.2pt;mso-position-vertical-relative:text;margin-left:4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CONSULT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3pt" to="48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91065" cy="5600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0920" cy="5600160"/>
                          <a:chOff x="0" y="0"/>
                          <a:chExt cx="979092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092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6680" y="4624200"/>
                            <a:ext cx="3143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otal posturi, din care :                         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ducere                        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Execuție                                                    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2972520"/>
                            <a:ext cx="2055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nanciar-contabil ș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dministrativ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2513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1713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1360" y="30848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2970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457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600200"/>
                            <a:ext cx="217188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pentru îngrijirea sănătăți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24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46080"/>
                            <a:ext cx="605808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91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32268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1595160"/>
                            <a:ext cx="21704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Asistență socială și consili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2680" y="1594440"/>
                            <a:ext cx="2104560" cy="79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 S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99800" y="293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0.95pt;height:440.95pt" coordorigin="0,0" coordsize="15419,8819">
                <v:rect id="shape_0" stroked="f" o:allowincell="f" style="position:absolute;left:0;top:0;width:1541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67;top:7282;width:4950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otal posturi, din care :                         3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ducere                        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Execuție                                                    33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033;top:4681;width:3236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nanciar-contabil și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dministrativ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5579,3959" to="557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9,2699" to="12779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4858" to="5939,48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678" to="9719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90" to="8818,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019" to="198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520;width:3419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pentru îngrijirea sănătăți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24   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2159,1439" to="21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490" to="11698,1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439" to="666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20" to="666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1439" to="1170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57;top:3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20;top:2512;width:3417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Asistență socială și consiliere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 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9957;top:2511;width:3313;height:1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 S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stroked="t" o:allowincell="f" style="position:absolute;left:11653;top:46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45:00Z</dcterms:created>
  <dc:creator>f</dc:creator>
  <dc:description/>
  <cp:keywords/>
  <dc:language>en-US</dc:language>
  <cp:lastModifiedBy>anami</cp:lastModifiedBy>
  <cp:lastPrinted>2018-07-05T15:53:00Z</cp:lastPrinted>
  <dcterms:modified xsi:type="dcterms:W3CDTF">2018-07-11T07:33:00Z</dcterms:modified>
  <cp:revision>3</cp:revision>
  <dc:subject/>
  <dc:title> </dc:title>
</cp:coreProperties>
</file>